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28"/>
          <w:szCs w:val="28"/>
        </w:rPr>
        <w:t>от 29 декабря 2021 года № 8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ешение Варгашинской районной Думы от 24 декабря 2013 года № 64 «Об утверждении Положения об оплате труда  работников Муниципального казенного учреждения «Физкультурно-оздоровительный комплекс» Варгашинского район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, Варгашинская районная Дума 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нести в приложение к решению Варгашинской районной Думы от 24 декабря 2013 года № 64 «Об утверждении Положения об оплате труда  работников Муниципального казенного учреждения «Физкультурно-оздоровительный  комплекс» Варгашинского района» следующее изменение: приложение 3 к Положению об оплате труда  работников Муниципального казенного учреждения «Физкультурно-оздоровительный  комплекс» Варгашинского района» изложить в редакции согласно приложению к настоящему решению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опубликовать в Информационном бюллетене «Варгаш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после официального опубликования, но не ранее 1 января 2022 год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исполнением настоящего решения возложить на  постоянную комиссию Варгашинской районной Думы по социальной политик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     О.В.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Варгашинского района                                                               В.Ф. Яковлев </w:t>
      </w: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9 декабря 2021 года № 85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«О внесении изменения в реш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декабря 2013 года № 64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б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плате труда работник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казен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реждения «Физкультурно-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здоровительный комплекс»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»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tbl>
      <w:tblPr>
        <w:tblW w:w="37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</w:tblGrid>
      <w:tr>
        <w:trPr>
          <w:trHeight w:val="1635" w:hRule="atLeast"/>
        </w:trPr>
        <w:tc>
          <w:tcPr>
            <w:tcW w:w="3765" w:type="dxa"/>
            <w:tcBorders/>
          </w:tcPr>
          <w:p>
            <w:pPr>
              <w:pStyle w:val="Normal"/>
              <w:autoSpaceDE w:val="false"/>
              <w:ind w:firstLine="21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 Приложение 3</w:t>
            </w:r>
          </w:p>
          <w:p>
            <w:pPr>
              <w:pStyle w:val="Normal"/>
              <w:autoSpaceDE w:val="false"/>
              <w:ind w:firstLine="21"/>
              <w:jc w:val="right"/>
              <w:rPr/>
            </w:pPr>
            <w:r>
              <w:rPr>
                <w:sz w:val="28"/>
                <w:szCs w:val="28"/>
              </w:rPr>
              <w:t xml:space="preserve">к Положению об оплате труда работников Муниципального казенного учрежд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2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о-оздоровительный комплекс» Варгашинского района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е квалификационные группы должностей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ой культуры и спорта³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валификационная группа должностей работник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второго уровня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75"/>
        <w:gridCol w:w="1742"/>
        <w:gridCol w:w="1572"/>
        <w:gridCol w:w="7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Оклад (руб.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спорту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 - инструкто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,9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760,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 – методист физкультурно-спортивных организаций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,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20,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10170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4"/>
              </w:rPr>
              <w:t xml:space="preserve">³ </w:t>
            </w:r>
            <w:r>
              <w:rPr>
                <w:sz w:val="18"/>
                <w:szCs w:val="18"/>
              </w:rPr>
              <w:t xml:space="preserve">Перечень должностей работников физической культуры и спорта, отнесенных к профессиональным квалификационным группам должностей работников физической культуры и спорта, установлен приказом Министерства здравоохранения и социального развития Российской Федерации от 27.02.2012г. № 165н «Об утверждении профессиональных квалификационных групп должностей   работников физической культуры и спорта»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04:00Z</dcterms:created>
  <dc:creator>Buhgalter</dc:creator>
  <dc:description/>
  <cp:keywords/>
  <dc:language>en-US</dc:language>
  <cp:lastModifiedBy>Татьяна Зюба</cp:lastModifiedBy>
  <cp:lastPrinted>2021-12-28T14:19:00Z</cp:lastPrinted>
  <dcterms:modified xsi:type="dcterms:W3CDTF">2021-12-30T05:21:00Z</dcterms:modified>
  <cp:revision>19</cp:revision>
  <dc:subject/>
  <dc:title>КУРГАНСКАЯ ОБЛАСТЬ</dc:title>
</cp:coreProperties>
</file>